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7890</wp:posOffset>
                </wp:positionH>
                <wp:positionV relativeFrom="paragraph">
                  <wp:posOffset>-19050</wp:posOffset>
                </wp:positionV>
                <wp:extent cx="3540760" cy="499745"/>
                <wp:effectExtent l="9525" t="10160" r="10160" b="9525"/>
                <wp:wrapTight wrapText="bothSides">
                  <wp:wrapPolygon edited="0">
                    <wp:start x="507" y="-14"/>
                    <wp:lineTo x="509" y="-14"/>
                    <wp:lineTo x="419" y="-14"/>
                    <wp:lineTo x="332" y="153"/>
                    <wp:lineTo x="254" y="469"/>
                    <wp:lineTo x="177" y="786"/>
                    <wp:lineTo x="113" y="1241"/>
                    <wp:lineTo x="68" y="1789"/>
                    <wp:lineTo x="24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4" y="19263"/>
                    <wp:lineTo x="68" y="19811"/>
                    <wp:lineTo x="113" y="20359"/>
                    <wp:lineTo x="177" y="20814"/>
                    <wp:lineTo x="254" y="21131"/>
                    <wp:lineTo x="332" y="21447"/>
                    <wp:lineTo x="419" y="21614"/>
                    <wp:lineTo x="509" y="21614"/>
                    <wp:lineTo x="21093" y="21614"/>
                    <wp:lineTo x="21095" y="21614"/>
                    <wp:lineTo x="21184" y="21614"/>
                    <wp:lineTo x="21272" y="21447"/>
                    <wp:lineTo x="21349" y="21131"/>
                    <wp:lineTo x="21427" y="20814"/>
                    <wp:lineTo x="21491" y="20359"/>
                    <wp:lineTo x="21536" y="19811"/>
                    <wp:lineTo x="21580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80" y="2337"/>
                    <wp:lineTo x="21536" y="1789"/>
                    <wp:lineTo x="21491" y="1241"/>
                    <wp:lineTo x="21427" y="786"/>
                    <wp:lineTo x="21349" y="469"/>
                    <wp:lineTo x="21272" y="153"/>
                    <wp:lineTo x="21184" y="-14"/>
                    <wp:lineTo x="21095" y="-14"/>
                    <wp:lineTo x="507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06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1: Find Interior/Exterior Angles Station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0.7pt;margin-top:-1.5pt;width:278.7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1: Find Interior/Exterior Angles Station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402: Exhibit knowledge of basic angle properties and special sums of angle measu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501: Use several angle properties to find an unknown angle measure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7: Find the measure of the missing interior angle of a triangl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8: Use exterior angle of a triangle to find missing interior angl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9: Find the measure of the missing interior angle of a quadrilateral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10: Find the measure of the missing interior angle of a circ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Watch the Kahn Academy video: </w:t>
      </w:r>
      <w:r>
        <w:rPr>
          <w:rFonts w:cs="Calibri" w:ascii="Calibri" w:hAnsi="Calibri"/>
          <w:b/>
        </w:rPr>
        <w:t>Sum of Interior Angles of a Polygon  (until 3:46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tinyurl.com/mlott9z</w:t>
        </w:r>
      </w:hyperlink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Directions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Pay close attention to the video so that you can answer the questions belo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How many non-overlapping triangles can be draw into the hexagon (6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64615" cy="105854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058400"/>
                              </a:xfrm>
                              <a:prstGeom prst="hexagon">
                                <a:avLst>
                                  <a:gd name="adj" fmla="val 32236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stroked="t" o:allowincell="t" style="position:absolute;margin-left:0pt;margin-top:0pt;width:107.4pt;height:83.3pt;mso-wrap-style:none;v-text-anchor:middle;mso-position-horizontal-relative:char" type="_x0000_t9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If the sum of the interior angles of a triangle are _____ degrees and there are ____ non-overlapping triangles in a hexagon, then how could we find the sum of the interior angles of the hexag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How many non-overlapping triangles can be draw into the heptagon (7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4140" cy="12490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4120" cy="1249200"/>
                                <a:chOff x="0" y="0"/>
                                <a:chExt cx="1374120" cy="1249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360"/>
                                  <a:ext cx="417960" cy="83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720"/>
                                  <a:ext cx="41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6280" y="0"/>
                                  <a:ext cx="53712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47736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249200"/>
                                  <a:ext cx="53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0" y="831960"/>
                                  <a:ext cx="35820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4120" y="415800"/>
                                  <a:ext cx="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108.15pt;height:98.35pt" coordorigin="0,1" coordsize="2163,1967">
                      <v:line id="shape_0" from="0,44" to="657,135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658,2" to="1315,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317,1" to="2162,65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0,1312" to="751,19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752,1968" to="1597,19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599,1311" to="2162,196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164,656" to="2164,131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If the sum of the interior angles of a triangle are _____ degrees and there are ____ non-overlapping triangles in a heptagon, then how could we find the sum of the interior angles of the heptag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How many non-overlapping triangles can be draw into the octagon (8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40510" cy="13176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0440" cy="1317600"/>
                              </a:xfrm>
                              <a:prstGeom prst="octagon">
                                <a:avLst>
                                  <a:gd name="adj" fmla="val 3005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0pt;margin-top:0pt;width:121.25pt;height:103.7pt;mso-wrap-style:none;v-text-anchor:middle;mso-position-horizontal-relative:char" type="_x0000_t10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If the sum of the interior angles of a triangle are _____ degrees and there are ____ non-overlapping triangles in a octagon, then how could we find the sum of the interior angles of the octagon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"/>
        <w:gridCol w:w="5418"/>
      </w:tblGrid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1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the angle indic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87170" cy="127635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" r="59463" b="19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2) Find the measure of the angle indic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67460" cy="12274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65438" b="20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3:</w:t>
            </w:r>
            <w:r>
              <w:rPr>
                <w:rFonts w:cs="Calibri" w:ascii="Calibri" w:hAnsi="Calibri"/>
                <w:lang w:val="en-US" w:eastAsia="en-US"/>
              </w:rPr>
              <w:t xml:space="preserve">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72210" cy="13531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68023" b="20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4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34795" cy="9048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9" r="58166" b="27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5:</w:t>
            </w:r>
            <w:r>
              <w:rPr>
                <w:rFonts w:cs="Calibri" w:ascii="Calibri" w:hAnsi="Calibri"/>
                <w:lang w:val="en-US" w:eastAsia="en-US"/>
              </w:rPr>
              <w:t xml:space="preserve">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08455" cy="15875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29599" b="11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6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25880" cy="150368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54265" b="14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7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96085" cy="9588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1" r="36075" b="21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8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09750" cy="7816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4" r="32714" b="29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9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19250" cy="9683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4" r="45696" b="20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10)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53565" cy="10858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9" r="25432" b="17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1: </w:t>
            </w:r>
            <w:r>
              <w:rPr>
                <w:rFonts w:cs="Calibri" w:ascii="Calibri" w:hAnsi="Calibri"/>
              </w:rPr>
              <w:t>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1220470" cy="8388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27125" cy="8477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80210" cy="95440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14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2659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Find the measure of the given angle:</w:t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11201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2913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mlott9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Johnson, Chase</cp:lastModifiedBy>
  <cp:lastPrinted>2012-10-09T08:02:00Z</cp:lastPrinted>
  <dcterms:modified xsi:type="dcterms:W3CDTF">2013-10-06T18:58:00Z</dcterms:modified>
  <cp:revision>20</cp:revision>
  <dc:subject/>
  <dc:title/>
</cp:coreProperties>
</file>